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MAY 9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– 13TH</w:t>
        <w:tab/>
        <w:tab/>
        <w:tab/>
        <w:tab/>
        <w:t>WEEK: 34</w:t>
        <w:tab/>
        <w:tab/>
        <w:tab/>
        <w:t>GRADE:  KIND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7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 HOW WE EXPRESS OURSELVES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ubject Area: 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ENGLISH    UNIT 6: turn, turn,tu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45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301"/>
        <w:gridCol w:w="1559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ves examples of words with the ending sound reques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w an awareness of sound-symbol relationshipsand begins to recognize the way that some familiar sounds can be recor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and understands HF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ishes between fantasy and reali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inferences of a tex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1 (PHONEMIC AWARENESS AND PHON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BIO  (1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nant bin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 (10 minut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letter 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which letter it 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the song aloud as you point 2 exam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the CD and have children sing along. Use gesture to provide comprehensive inp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2 (HFW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view the high frequency words on the word w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int to the words on the word wall and ask a volunteer to read the words alou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new H.F.W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GO, PLAY, IN, WENT </w:t>
            </w:r>
            <w:r>
              <w:rPr>
                <w:rFonts w:cs="Arial" w:ascii="Arial" w:hAnsi="Arial"/>
                <w:sz w:val="20"/>
                <w:szCs w:val="20"/>
              </w:rPr>
              <w:t>by saying them as you write them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find the words on the big 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ether read the word several times to practice automaticit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read the sentences containing the H.F.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HFW to the word w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SON 3 (FLUENC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big book “What Are the Seasons Lik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children if this is a fantasy book or reality book and wh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T chart to make inferences. In the left side write “In the text” and in the right side write “In my head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model the first situation and will write it down in the T cha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a volunteer to continue with another situation and so 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song chart 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ics audio CD #  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cademic  language builde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d w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ook  “</w:t>
            </w:r>
            <w:r>
              <w:rPr>
                <w:rFonts w:cs="Arial" w:ascii="Arial" w:hAnsi="Arial"/>
                <w:sz w:val="20"/>
                <w:szCs w:val="20"/>
              </w:rPr>
              <w:t>What Are the Seasons Like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r with a a T char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r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34:00Z</dcterms:created>
  <dc:creator>pescobar</dc:creator>
  <dc:description/>
  <cp:keywords/>
  <dc:language>en-US</dc:language>
  <cp:lastModifiedBy>nena</cp:lastModifiedBy>
  <cp:lastPrinted>2009-10-21T21:22:00Z</cp:lastPrinted>
  <dcterms:modified xsi:type="dcterms:W3CDTF">2011-04-27T17:28:00Z</dcterms:modified>
  <cp:revision>12</cp:revision>
  <dc:subject/>
  <dc:title>2007-2008 PYP WEEKLY PLANNER</dc:title>
</cp:coreProperties>
</file>